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                   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UNIT:</w:t>
      </w:r>
      <w:r>
        <w:rPr>
          <w:rFonts w:cs="Arial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THE KING´S NEW CLOTH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Revisar el vocabulario y las estructuras lingüísticas de unidades anterior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Seguir instrucciones orales y escritas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 y reproducir una canción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, leer y representar un pequeño diálogo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Hacer marionetas para representar un cuento tradicional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, leer y comprender pequeños textos informativo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, leer y comprender un cuento tradicional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Descifrar un código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Mostrar conocimiento de las relaciones sonido-grafía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Leer una tira cómica por gust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Ser capaz de evaluar el trabajo realizado en la unidad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reproducción de mensaj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comprensiva de una historia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Audición y reproducción de una canción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Reconocimiento y reproducción escrita del vocabulario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Escritura de palabras siguiendo un orden y para completar fras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3.- Conocimiento de la lengua a través del uso: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         </w:t>
      </w:r>
      <w:r>
        <w:rPr>
          <w:rFonts w:cs="Arial" w:ascii="Comic Sans MS" w:hAnsi="Comic Sans MS"/>
          <w:b/>
          <w:sz w:val="22"/>
          <w:szCs w:val="22"/>
          <w:lang w:val="en-US"/>
        </w:rPr>
        <w:t>Conocimientos lingüísticos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Declaraciones.: He lives (in a castle), She loves (the King)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reguntas sobre el deseo: Do you like…?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Horas: It´s (two o´clock), It´s half past (nine)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US"/>
        </w:rPr>
        <w:t>Expresión de gustos y capacidades: I like / I don’t like, We can make…, They want…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y uso del vocabulario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ociación de palabras con su representación visual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eguimiento de modelos orales y escritos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cambios comunicativo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verbales y no verbales a instrucciones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castle, a King, money, a queen, robber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Arial" w:hAnsi="Arial"/>
          <w:lang w:val="en-US"/>
        </w:rPr>
        <w:t>In the morning, at night.</w:t>
      </w:r>
    </w:p>
    <w:p>
      <w:pPr>
        <w:pStyle w:val="Normal"/>
        <w:ind w:left="64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Fonética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 xml:space="preserve">Ritmo y entonación en “The King´s new clothes song “y “The robbers sew, sew, sew song”. 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</w:rPr>
        <w:t xml:space="preserve">Palabras que contienen el sonido /ing/:  It´s amazing!  </w:t>
      </w:r>
      <w:r>
        <w:rPr>
          <w:rFonts w:cs="Arial" w:ascii="Comic Sans MS" w:hAnsi="Comic Sans MS"/>
          <w:lang w:val="en-US"/>
        </w:rPr>
        <w:t xml:space="preserve">and     </w:t>
      </w:r>
      <w:r>
        <w:rPr>
          <w:rFonts w:cs="Arial" w:ascii="Comic Sans MS" w:hAnsi="Comic Sans MS"/>
          <w:lang w:val="en-GB"/>
        </w:rPr>
        <w:t>The King isn´t wearing anything.</w:t>
      </w:r>
    </w:p>
    <w:p>
      <w:pPr>
        <w:pStyle w:val="Prrafodelista"/>
        <w:rPr/>
      </w:pPr>
      <w:r>
        <w:rPr>
          <w:rFonts w:cs="Comic Sans MS" w:ascii="Comic Sans MS" w:hAnsi="Comic Sans MS"/>
          <w:b/>
          <w:lang w:val="en-US"/>
        </w:rPr>
        <w:t xml:space="preserve">4.- </w:t>
      </w:r>
      <w:r>
        <w:rPr>
          <w:rFonts w:cs="Arial" w:ascii="Comic Sans MS" w:hAnsi="Comic Sans MS"/>
          <w:b/>
          <w:lang w:val="en-US"/>
        </w:rPr>
        <w:t>Aspectos socio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ocimiento de los emblemas de las mone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Demostración de confianza en las dramatiza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conocer cuentos tradicionales</w:t>
      </w:r>
    </w:p>
    <w:p>
      <w:pPr>
        <w:pStyle w:val="Prrafodelista"/>
        <w:ind w:left="64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por participar en las actividades de clase.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Procedimientos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utinas para 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o de flashcards para el reconocimient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reproducción d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y respuesta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de la comprensión a través de señalar, unir, completar, colorear, ordenar, señalar verdadero o falso, etc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de frases para participar en la narración de un cu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r un recortable de marionetas para la dramatiz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ritura de palabras del vocabulario siguiendo un orden y para completar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lectura comprensiva de un cu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lang w:val="es-ES"/>
        </w:rPr>
        <w:t>Lectura de un comic por placer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es-ES"/>
        </w:rPr>
        <w:t>Actitude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eto hacia la participación de los demás en las actividades de cla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imiento de la importancia de aceptarse a sí mism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Valoración de la moraleja que se desprende del cu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la tradición reflejada en los cuentos.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 xml:space="preserve">Educación para la paz: </w:t>
      </w:r>
    </w:p>
    <w:p>
      <w:pPr>
        <w:pStyle w:val="Prrafodelista"/>
        <w:ind w:left="644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Respeto hacia otros países, sus lenguas, culturas y costumbre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Educación para la solidaridad: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>Interés por colaborar en las actividades para la buena consecución de las misma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 Todas las actividades de la unid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4 Tratamiento de la información y competencia digital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 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</w:rPr>
        <w:t>Activity 3. Act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 Sing and act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ística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Songs: The King’s new clothes. andThe robbers sew, sew, sew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 Let’s find out about kings and queens – History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Around the Worl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</w:t>
      </w:r>
      <w:r>
        <w:rPr>
          <w:rFonts w:cs="Arial" w:ascii="Comic Sans MS" w:hAnsi="Comic Sans MS"/>
          <w:sz w:val="22"/>
          <w:szCs w:val="22"/>
        </w:rPr>
        <w:t>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</w:t>
      </w:r>
      <w:r>
        <w:rPr>
          <w:rFonts w:cs="Arial" w:ascii="Comic Sans MS" w:hAnsi="Comic Sans MS"/>
          <w:sz w:val="22"/>
          <w:szCs w:val="22"/>
        </w:rPr>
        <w:t>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7 Competencia para aprender a aprender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Revision lesson (Activity Book)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8 Autonomía e iniciativa personal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 Realizar todas las actividades con interés y ser conscientes de la importancia que las acciones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sz w:val="22"/>
          <w:szCs w:val="22"/>
          <w:lang w:val="es-ES"/>
        </w:rPr>
        <w:t>. Ser participativo y respetuoso en todas las actividades cooperativas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CRITERIOS DE EVALUACIÓN</w:t>
      </w:r>
      <w:r>
        <w:rPr>
          <w:rFonts w:cs="Arial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a adecuadament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recordar y usar el vocabulario y las estructuras lingüísticas de unidades anterio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representar un papel previamente memoriz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oce la relación sonido-grafía de las palabras estudi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Es capaz de valorar su propio trabajo en la unidad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06:00Z</dcterms:created>
  <dc:creator>acer</dc:creator>
  <dc:description/>
  <cp:keywords/>
  <dc:language>en-US</dc:language>
  <cp:lastModifiedBy>acer</cp:lastModifiedBy>
  <dcterms:modified xsi:type="dcterms:W3CDTF">2008-09-02T07:52:00Z</dcterms:modified>
  <cp:revision>2</cp:revision>
  <dc:subject/>
  <dc:title/>
</cp:coreProperties>
</file>